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spacing w:lineRule="auto" w:line="240"/>
        <w:ind w:left="992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u w:val="single"/>
        </w:rPr>
        <w:t>22 ноября 2004 г.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u w:val="single"/>
        </w:rPr>
        <w:t>233</w:t>
      </w:r>
    </w:p>
    <w:p>
      <w:pPr>
        <w:pStyle w:val="Heading"/>
        <w:spacing w:lineRule="auto" w:line="2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spacing w:lineRule="auto" w:line="240"/>
        <w:rPr/>
      </w:pPr>
      <w:r>
        <w:rPr/>
        <w:t>СТАНДАРТ МЕДИЦИНСКОЙ ПОМОЩИ БОЛЬНЫМ ЛЕЙОМИОМОЙ МАТКИ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bCs/>
          <w:sz w:val="28"/>
        </w:rPr>
        <w:t>интрамуральная лейомиома мат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sz w:val="28"/>
        </w:rPr>
        <w:t>D25.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: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небольшие разме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ложнение: </w:t>
      </w:r>
      <w:r>
        <w:rPr>
          <w:bCs/>
          <w:sz w:val="28"/>
        </w:rPr>
        <w:t>некроз (инфицирование) узла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Heading5"/>
        <w:rPr>
          <w:b w:val="false"/>
          <w:b w:val="false"/>
          <w:iCs/>
        </w:rPr>
      </w:pPr>
      <w:r>
        <w:rPr>
          <w:b w:val="false"/>
          <w:iCs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01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инек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атки и прида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2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влагалищных маз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20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лагалищного маз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eastAsia="Arial Unicode MS"/>
          <w:sz w:val="28"/>
        </w:rPr>
      </w:pPr>
      <w:r>
        <w:rPr>
          <w:sz w:val="28"/>
        </w:rPr>
        <w:t>1.2 ЛЕЧЕНИЕ ИЗ РАСЧЕТА 7 ДНЕЙ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01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инеколога повт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атки и прида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упроф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салицил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,5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редства, применяемые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ицик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Противопротозойные и противомалярий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тронидазо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 мг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bCs/>
          <w:sz w:val="28"/>
        </w:rPr>
        <w:t>интрамуральная лейомиома мат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sz w:val="28"/>
        </w:rPr>
        <w:t>D25.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 xml:space="preserve">: </w:t>
      </w:r>
      <w:r>
        <w:rPr>
          <w:bCs/>
          <w:sz w:val="28"/>
        </w:rPr>
        <w:t>небольшие разме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01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инек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01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инеколога повт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0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(консультация) врача-анестези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атки и прида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2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влагалищных маз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20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лагалищного маз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05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железа сыворотк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3.2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ер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6.2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рентгенологическая гистеросальпинг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. ЛЕЧЕНИЕ ИЗ РАСЧЕТА 6 МЕСЯЦЕВ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Times New Roman"/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4.001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ный прием (осмотр, консультация) врача-гинек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01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инеколога повт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ри парентеральном введении лекарствен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4.2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атки и прида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2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9.05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железа сыворотк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Гестаг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этисте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Аналоги гонадотропин релизинг горм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зере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ind w:left="539" w:hanging="0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46:00Z</dcterms:created>
  <dc:creator>Elena Ily</dc:creator>
  <dc:description/>
  <dc:language>en-US</dc:language>
  <cp:lastModifiedBy>VMadianova</cp:lastModifiedBy>
  <cp:lastPrinted>2004-11-10T16:33:00Z</cp:lastPrinted>
  <dcterms:modified xsi:type="dcterms:W3CDTF">2004-11-23T16:46:00Z</dcterms:modified>
  <cp:revision>2</cp:revision>
  <dc:subject/>
  <dc:title>Клинико-экономические матрицы (суррогаты стандартов)</dc:title>
</cp:coreProperties>
</file>